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4.</w:t>
      </w:r>
      <w:r>
        <w:rPr>
          <w:b/>
          <w:u w:val="single"/>
          <w:lang w:val="en-US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</w:rPr>
        <w:t>„</w:t>
      </w:r>
      <w:r>
        <w:rPr>
          <w:b/>
          <w:lang w:val="ru-RU"/>
        </w:rPr>
        <w:t>Доставка на работно облекло и обувки</w:t>
      </w:r>
      <w:r>
        <w:rPr>
          <w:b/>
        </w:rPr>
        <w:t>” за Обособена позиция №2</w:t>
      </w:r>
      <w:r>
        <w:rPr/>
        <w:t xml:space="preserve"> - „Доставка на работно облекло и обувки за нуждите на  ОП „Чистота - Свищов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лагаме обща цена за изпълнение на Обособена позиция №</w:t>
      </w:r>
      <w:r>
        <w:rPr>
          <w:b/>
          <w:lang w:val="ru-RU"/>
        </w:rPr>
        <w:t>2</w:t>
      </w:r>
      <w:r>
        <w:rPr>
          <w:b/>
        </w:rPr>
        <w:t xml:space="preserve"> в размер 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............................ </w:t>
      </w:r>
      <w:r>
        <w:rPr/>
        <w:t>(словом: ………………….)</w:t>
      </w:r>
      <w:r>
        <w:rPr>
          <w:b/>
        </w:rPr>
        <w:t xml:space="preserve"> лева без ДДС в т.ч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>1. Работни обувки цели от водоотблъскваща кожа, устойчива на протриване подплата и противохлъзгаща грайферна подметк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6"/>
        <w:gridCol w:w="1473"/>
        <w:gridCol w:w="1559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38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39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 xml:space="preserve">№40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1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2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3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4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6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 xml:space="preserve">2. Панталон работен летен без подплата изработен от 30/70 </w:t>
      </w:r>
      <w:r>
        <w:rPr/>
        <w:t>памук/полиестер, както следв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696"/>
        <w:gridCol w:w="1018"/>
        <w:gridCol w:w="1550"/>
        <w:gridCol w:w="1259"/>
        <w:gridCol w:w="127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4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48</w:t>
            </w:r>
            <w:r>
              <w:rPr/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4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6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 xml:space="preserve">3. Яке работно лятно без подплата с дълъг ръкав изработено от 30/70 </w:t>
      </w:r>
      <w:r>
        <w:rPr/>
        <w:t>памук/полиестер, както следва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3"/>
        <w:gridCol w:w="1559"/>
        <w:gridCol w:w="1134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46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48</w:t>
            </w: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е с дълъг ръкав без подплата П/ПЕ</w:t>
            </w:r>
            <w:r>
              <w:rPr>
                <w:b/>
                <w:bCs/>
              </w:rPr>
              <w:t>№50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52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54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56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58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62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>4. Полугащиризон ватиран, студозащитен, с топлозащитна подплата, изработен от 100 % полиестер, както следва: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984"/>
        <w:gridCol w:w="987"/>
        <w:gridCol w:w="1547"/>
        <w:gridCol w:w="1213"/>
        <w:gridCol w:w="129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M</w:t>
            </w:r>
            <w:r>
              <w:rPr/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L</w:t>
            </w:r>
            <w:r>
              <w:rPr/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XL</w:t>
            </w:r>
            <w:r>
              <w:rPr/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XX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XXXL</w:t>
            </w:r>
            <w:r>
              <w:rPr/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>5. Яке ватирано, студозащитно, с топлозащитна подплата, изработено от 100 % полиестер, както следва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76"/>
        <w:gridCol w:w="1118"/>
        <w:gridCol w:w="1553"/>
        <w:gridCol w:w="1429"/>
        <w:gridCol w:w="142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M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L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XL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XX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XXXL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eastAsia="en-US"/>
        </w:rPr>
        <w:t>Посочената обща цена за Обособена позиция №</w:t>
      </w:r>
      <w:r>
        <w:rPr>
          <w:lang w:val="ru-RU" w:eastAsia="en-US"/>
        </w:rPr>
        <w:t>2</w:t>
      </w:r>
      <w:r>
        <w:rPr>
          <w:lang w:eastAsia="en-US"/>
        </w:rPr>
        <w:t xml:space="preserve"> включва всички разходи по изпълнение на предмета на поръчката и не подлежи на увелич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ожената обща цена </w:t>
      </w:r>
      <w:r>
        <w:rPr>
          <w:lang w:eastAsia="en-US"/>
        </w:rPr>
        <w:t>за Обособена позиция №</w:t>
      </w:r>
      <w:r>
        <w:rPr>
          <w:lang w:val="ru-RU" w:eastAsia="en-US"/>
        </w:rPr>
        <w:t>2</w:t>
      </w:r>
      <w:r>
        <w:rPr>
          <w:lang w:eastAsia="en-US"/>
        </w:rPr>
        <w:t xml:space="preserve"> </w:t>
      </w:r>
      <w:r>
        <w:rPr/>
        <w:t>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4-11-07T14:07:00Z</dcterms:modified>
  <cp:revision>137</cp:revision>
  <dc:subject/>
  <dc:title>Приложение № 1</dc:title>
</cp:coreProperties>
</file>